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96"/>
        </w:rPr>
        <w:t>ENDLESS FUN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By Samus in NewZealnd (WHOOOOO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hank you for downloading my map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Lets get started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Well pretty much this map has every thing you need to play except for a bunch Alephbuddies ready for action and a trustworthy mac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Simply Drag the files into your Alephone Folder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ut the script into The scripts folder (remember to take it out after you have finished playing as it makes oxygen never deplete and removes the water sound and colour*) *Colour,  yes thats how we spell it here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When in Aleph one just select the map and play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t 1st  you may think that you move slow but this is because you are submerged in water. press your run and walk button to levitate around the battle field ( too bad on POG I never new how to script)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The physics has been edited so the guns on the level work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gain Thanks for downloading AND ENJOY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Any glitches or bugs in this level just email me at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Prime_hunters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